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Sección Preprimaria – Año Escol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rimer Grado – Logros e 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MATEMÁTICA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Logro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 Periodo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I Periodo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ndicadores de Logr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III Periodo</w:t>
            </w:r>
          </w:p>
        </w:tc>
      </w:tr>
      <w:tr>
        <w:trPr>
          <w:trHeight w:val="26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Tratamiento de la información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>Recolectar y presentar datos en diferentes tipos de gráficos, interpretándolos con el objetivo de encontrar información específica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edecir resultados utilizando vocabulario matemático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ica, recolecta e interpreta datos utilizando organizadores gráficos sencillos, tales como: gráficos de barras y de recuento gráfico (Tally chart). </w:t>
            </w:r>
            <w:r>
              <w:rPr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 y recolecta datos utilizando Diagrama de Venn y Tabla en T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cute, identifica y ubica resultados en orden de probabilidad: imposible, menos probable, más probable y cierto en contextos lúdicos. </w:t>
            </w:r>
            <w:r>
              <w:rPr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lecciona el gráfico apropiado para recolectar, presentar e interpretar datos de acuerdo con la información que necesita </w:t>
            </w:r>
            <w:r>
              <w:rPr>
                <w:color w:val="FF0000"/>
                <w:sz w:val="20"/>
                <w:szCs w:val="20"/>
              </w:rPr>
              <w:t>(Fase 3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ce predicciones razonables de acuerdo a la probabilidad (utilizando dados y spinners) </w:t>
            </w:r>
            <w:r>
              <w:rPr>
                <w:color w:val="FF0000"/>
                <w:sz w:val="20"/>
                <w:szCs w:val="20"/>
              </w:rPr>
              <w:t>(Fase 2)</w:t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edición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Hacer estimaciones, medir y escribir longitud, tiempo, masa y temperatura, y emplear medidas estándares para describir y comparar objetos y situacione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Hace estimaciones, mide y compara la longitud de un objeto usando medidas estándar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Hace estimaciones, mide y compara la masa de un objeto usando medidas estándar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Identifica y secuencia los meses del año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 xml:space="preserve">Explora y nombra algunas medidas estándares de longitud, masa, temperatura y tiempo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Hace estimaciones, mide y compara temperatura y tiempo usando medidas estándar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Lee y escribe la hora teniendo en cuenta la hora exacta, media hora y cuarto de hora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99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mas y espacio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  <w:t>Identificar, nombrar, clasificar, describir y comparar figuras tridimensionales con figuras bidimensionales utilizando vocabulario matemático apropiado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  <w:t>Descubrir y explicar el concepto de simetría e inventar patrones simétricos simples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mprender, dar y seguir direcciones en las que se describen rutas, sitios y posiciones de su entorn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Describe y compara figuras tridimensionales utilizando el vocabulario matemático adecuado (caras, vértices y aristas): Esfera, Cubo, Prisma rectangular, Cono, Cilindro, Pirámide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ind w:left="9" w:firstLine="142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Describe posiciones utilizando el siguiente vocabulario: Encima, abajo, izquierda, derecha, dentro, sobre, debajo, entre, detrás, al frente de, afuera, al  lado de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1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lasifica, compara y describe figuras bidimensionales (Circulo, rectángulo, triangulo y cuadrado) utilizando el vocabulario matemático adecuado (lados y vértices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mpleta y crea patrones simétricos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544" w:hanging="360"/>
              <w:jc w:val="both"/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Describe rutas utilizando mapas simples y sigue direcciones dadas utilizando el siguiente vocabulario: izquierda, derecha, hacia adelante y hacia atrá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color w:val="FF000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Patrones y funcion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>Identificar y describir patrones encontrados en números enteros, extenderlos y crear unos nuevos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conoce, describe y extiende patrones numéricos: Pares e impares y </w:t>
            </w:r>
          </w:p>
          <w:p>
            <w:pPr>
              <w:pStyle w:val="Normal"/>
              <w:rPr/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</w:rPr>
              <w:t xml:space="preserve">       </w:t>
            </w: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onteo de 10 en 1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color w:val="FF0000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rea, describe y extiende patrones gráficos (por color, forma, posición y tamaño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conoce, describe y extiende patrones numéricos: conteo de dos en do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Identifica la suma y la resta como operaciones matemáticas inversas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conoce, describe y extiende patrones numéricos: conteo de cinco en cinco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Utiliza las operaciones  matemáticas inversas de suma y resta para resolver problema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úmero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5F5F5" w:val="clear"/>
              <w:textAlignment w:val="top"/>
              <w:rPr>
                <w:i/>
                <w:i/>
                <w:sz w:val="20"/>
                <w:szCs w:val="20"/>
              </w:rPr>
            </w:pPr>
            <w:r>
              <w:rPr>
                <w:rStyle w:val="Hps"/>
                <w:i/>
                <w:sz w:val="20"/>
                <w:szCs w:val="20"/>
              </w:rPr>
              <w:t xml:space="preserve">Emplear el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sistema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de notación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para describir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cantidades</w:t>
            </w:r>
            <w:r>
              <w:rPr>
                <w:i/>
                <w:sz w:val="20"/>
                <w:szCs w:val="20"/>
                <w:lang w:val="es-ES"/>
              </w:rPr>
              <w:t xml:space="preserve">,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hacer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operaciones de suma y</w:t>
            </w:r>
            <w:r>
              <w:rPr>
                <w:i/>
                <w:sz w:val="20"/>
                <w:szCs w:val="20"/>
                <w:lang w:val="es-ES"/>
              </w:rPr>
              <w:t xml:space="preserve">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>resta</w:t>
            </w:r>
            <w:r>
              <w:rPr>
                <w:i/>
                <w:sz w:val="20"/>
                <w:szCs w:val="20"/>
                <w:lang w:val="es-ES"/>
              </w:rPr>
              <w:t xml:space="preserve">, y </w:t>
            </w:r>
            <w:r>
              <w:rPr>
                <w:rStyle w:val="Hps"/>
                <w:i/>
                <w:sz w:val="20"/>
                <w:szCs w:val="20"/>
                <w:lang w:val="es-ES"/>
              </w:rPr>
              <w:t xml:space="preserve"> modelar la  relación parte-todo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uenta objetos de 1 en  1 y de 10 en 10 hasta el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s-ES"/>
              </w:rPr>
              <w:t xml:space="preserve">Utiliza objetos para encontrar combinaciones de dos números hasta el número 20 y escribe sus ecuaciones correspondientes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uenta objetos de 2 en 2 hasta el 2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presenta números empleando el sistema notacional hasta el 100 (unidades  y decenas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onfigura relaciones de fracciones simples (mitad y cuarto)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Cuenta objetos de 5 en 5 hasta el 100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aliza estimaciones aproximadas de cantidades de objetos hasta el 100 con base en comparaciones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presenta sumas y restas  empleando números de uno y dos dígitos. (con y sin reagrupación)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Resuelve problemas que involucran suma y resta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 xml:space="preserve">Suma y resta en situaciones de compra. </w:t>
            </w:r>
            <w:r>
              <w:rPr>
                <w:rFonts w:cs="Arial" w:ascii="New times roman;Times New Roman" w:hAnsi="New times roman;Times New Roman"/>
                <w:color w:val="FF0000"/>
                <w:sz w:val="20"/>
                <w:szCs w:val="20"/>
              </w:rPr>
              <w:t>(Fase 2)</w:t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</w:rPr>
      </w:pPr>
      <w:r>
        <w:rPr>
          <w:rFonts w:cs="Arial" w:ascii="New times roman;Times New Roman" w:hAnsi="New times roman;Times New Roman"/>
          <w:sz w:val="2"/>
          <w:szCs w:val="2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9:00Z</dcterms:created>
  <dc:creator>Juan Manuel Jaramillo</dc:creator>
  <dc:description/>
  <cp:keywords/>
  <dc:language>en-US</dc:language>
  <cp:lastModifiedBy>Portatil CCB</cp:lastModifiedBy>
  <cp:lastPrinted>2010-02-16T18:33:00Z</cp:lastPrinted>
  <dcterms:modified xsi:type="dcterms:W3CDTF">2011-10-12T15:46:00Z</dcterms:modified>
  <cp:revision>7</cp:revision>
  <dc:subject/>
  <dc:title>LOGROS DE MATEMÁTICAS</dc:title>
</cp:coreProperties>
</file>